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UpdateWB 51.1 (23.7.2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eterK: added AutoUpdateWB 37.0 (29.3.2012) patched for old W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patch makes the Workbench automatically updat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rawer window whenever a file is created/renamed/deleted insid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irectory by any other means than the Workbench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pecially useful when dealing with iconless files in a "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 window, but it also affects real icons just like 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issue a Delete command from Shell,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 disappear from the window if it had a "fake" icon; if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icon instead, it will stay displayed until you delete its 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well. However, if you first delete the .info file,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will immediately revert to the default one for that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you could extract files from an archive to RAM: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m appear in real time in the Ram Disk window, as it i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UpdateWB requires workbench.library 45.127 (as found in Boing Bag 3.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UpdateWB for AmigaOS 4 requires dos.library 51.1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AutoUpdateWB wherever you like on your hard disk,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Run &gt; NIL:) within your User-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also copy it and its icon into your WBStartup 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, it will be started each time you reboot. To terminate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it a CTRL-C signal, or simply run it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UpdateWB achieves its effect by using the very old, but only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, UpdateWorkbench() function of workbench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for a long time now and it appears to work a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significant problems. Still, since it slightly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usage of some dos.library functions, it is advised to try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: for a while before you start using it regularly. Better to cras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RAM: than while writing to your hard disk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a and design:              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na Novaretti              Massimo Tantig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lena@elena-fractals.it)         (tanti@intercom.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UpdateWB 51.1 (23.7.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native PPC version for AmigaO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atch should now be completely safe and legal with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os.library (thanks to Colin Wenzel for the useful ad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UpdateWB 45.3 (5.5.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FTP:" handler is now ignored by AutoUpdateWB, since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behave when 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UpdateWB 45.2 (23.3.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ft out icons no longer return to their parent drawer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.info file is modified (written to) or when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deleted or renamed. Due to a bug in workbench.libra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default icon still returns to its parent drawer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real icon (.info file) is deleted or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UpdateWB 45.1 (25.1.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